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Автор: Ларионова Цырма Михайловна,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У «Дыренская средняя общеобразовательная школа» село Алла Курумканского района республики Бурят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беречь от дурмана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, никотин, наркотики. Извечные и коварнейшие враги человечества. Значительная его часть находится в рабстве у этих веществ, недаром называемых дурманом, зельем, отравой. И число  плененных ими – по статистическим данным, не уменьша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асное знакомство с психоактивными веществами происходит – в силу еще глубоко укорененных  традиций, обычаев, нравов – в детстве, в ранней молод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ы же причины такого массового приобщения к психоактивным веществам? Как происходит оно в молодом или более зрелом возрасте? Что надо делать, чтобы остановить дальнейшее распространение ядовитой заразы, оградить  от нее уже подрастающее и последующие  поколения? Причины сложны, неоднозначны и тесно связаны со многими семейно- психологическими, социальными факторами, формирующими личность человека. Употребление одурманивающих веществ – это симптом противоречий, с которыми сталкивается не зрелая личность в попытках преодолеть жизненные стрессовые ситуации, в поисках внимания к себе, эмоциональной и социальной поддерж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агубному зелью приобщаются обычно в возрасте от 15 до 25 лет. Именно в этом возрасте особого внимания требует вопрос воспитания волевых качеств. Человек со слабой волей, не научившийся делать верный выбор, четко определять «что такое хорошо и что такое плохо», постоянно зависимый от окружающих, а отсюда – постоянно кому – то  подражающий, легко вовлекаемый в «приключения», «истории», «авантюры», не способны отказаться от сигареты, выпивки, от укола или дурманящей таблет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олжна способствовать формированию ответственности за свое собственное здоровье. Информационные, просветительные и воспитательные меры должны осуществляться в комплексе с профилактическим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 формирование здоровых установок и навыков ответственного поведения, снижающих вероятность приобщения к употреблению наркотиков, табака, алкоголя и других психоактивных вещест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учащимся объективную, соответствующую возрасту информацию о наркотиках, табаке и алкогол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ь детей лучше понимать самих себя и критически относиться к собственному поведению, способствовать к стремлению детей понять окружающих и анализировать свое отношение к ни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ь детей делать здоровый выбор и принимать ответственное реш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осуществляется в клубной деятель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клуба осуществляется с помощью методов превентивного обучения, которое представляет собой тесную связь педагогики, психологии и медицинской профилактики. Необходимый минимум подходов и приемов превентивного обучения, это: роль руководителя; положительная психологическая атмосфера; групповые метод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оль руководителя</w:t>
      </w:r>
      <w:r>
        <w:rPr>
          <w:sz w:val="28"/>
          <w:szCs w:val="28"/>
        </w:rPr>
        <w:t>: Особая роль руководителя в превентивном обучении начинается  в признании того, что ученики могут знать больше, чем он, и говорить о сложном просто. Руководителю необходимо  говорить детям правду, оставаясь эмоционально чутким, прямым и честным.  Важно не только и не столько содержание того, о чем говорит руководитель, а то, что как он поступ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оложительная психологическая атмосфера:</w:t>
      </w:r>
      <w:r>
        <w:rPr>
          <w:sz w:val="28"/>
          <w:szCs w:val="28"/>
        </w:rPr>
        <w:t xml:space="preserve"> Для достижения положительной психологической атмосферы по превентивному обучению вводятся правила повед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слушай говорящег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критикуй говорящего, чтобы он ни сказа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не хочешь говорить, можешь промолча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носись к другим так, как ты хочешь, чтобы другие относились к теб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 в групп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в клубе развивает личностные и социальные навыки, необходимые для эффективного превентивного обучения, формирует установки здорового образа жизн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группе означает, что дети уча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мениваться друг с другом информацией и выражать личностное мн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ворить и слуша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я, обсуждать и совместно решать проблем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организации совместной деятель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Мозговой штурм </w:t>
      </w:r>
      <w:r>
        <w:rPr>
          <w:sz w:val="28"/>
          <w:szCs w:val="28"/>
        </w:rPr>
        <w:t xml:space="preserve">используется для стимуляции высказываний детей по теме или вопросу. Учеников просят идеи или мнения без какой – либо оценки и обсуждения. Идеи фиксируются руководителем на доске, а мозговой штурм продолжается до тех пор, пока не истощатся идеи или не кончатся отведенное для мозгового штурма врем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Групповая дискуссия </w:t>
      </w:r>
      <w:r>
        <w:rPr>
          <w:sz w:val="28"/>
          <w:szCs w:val="28"/>
        </w:rPr>
        <w:t xml:space="preserve">это способ организации совместной деятельности учеников под руководством руководителя с целью решить групповые задачи или воздействовать на мнения и установки участников в процессе общения. Используется в начале урока, а также для проведения уро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олевое моделирование </w:t>
      </w:r>
      <w:r>
        <w:rPr>
          <w:sz w:val="28"/>
          <w:szCs w:val="28"/>
        </w:rPr>
        <w:t xml:space="preserve">– может осуществляться в форме драматических представлений, ролевых игр, радиопередач, телевизионных шоу и др. В этих видах деятельности дети тренируют социально желательное поведение на глазах руководителя. За счет включения в активную деятельность  дети обычно заинтересованы в ролевом моделирован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клуб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Январь 201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1 (организационное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Сбор учащихся 8 класса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Выбор актива клуба;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ыбор названия, девиза клуба;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>4. Ознакомление с планом мероприятий деятельности клуба;</w:t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евраль 201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Конкурс рисунков(1-4) – «Мы за здоровый образ жизн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курс плакатов(5-8) – «ЗОЖ: что такое хорошо и что такое плохо?»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нкурс сочинений(9 – 10) – «Уберечь от дурмана»</w:t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арт 201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нкетирование учащихся на оценку уравновешенности нервной системы(8-10)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Анкетирование учащихся на оценку волевых качеств(5-7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актическая работа (члены клуба): разрешение проблемных ситуаций, их обсуждение, и нахождение вариантов решений этих поблеем.</w:t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прель 201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2 </w:t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 «Наркотики и наркоман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ркотики – друзья или враги человека? – руководитель, сообщения учащихся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Биохимия наркотиков – учитель хим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чины возникновения и распространение наркомании – школьный психоло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иохимический механизм действия наркотика на организм – медицинский работник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Выставка книг на тему «Вредные привычки»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ай 201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стреча с родителя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суждение темы «Вредные привычки подростков и их профилактика»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летнего отдыха.</w:t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нтябрь 201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стреча членов клуба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бсуждение итогов летнего отдыха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бмен впечатлениями.</w:t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ктябрь 201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3</w:t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Никотин и никотиноман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раткая история развития курения и меры борьбы с ним – руководитель клуб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иохимия табачного дыма и действие его на организм – учитель химии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урение табака как медицинская проблема – медицинский работник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опросы и обсуждение темы.</w:t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 2012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ение и обсуждение произведений: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sz w:val="28"/>
          <w:szCs w:val="28"/>
        </w:rPr>
        <w:t xml:space="preserve">- «Синяя трава: дневник пятнадцатилетней наркоманки»; 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.А. Булгаков «Морфий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смотр презентаций и фильмов по профилактике вредных привычек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кабрь 201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4</w:t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Алкоголь и алкоголизм»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Алкоголь на скамье подсудимых – руководитель клуба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Алкоголь – враг человеческого организма   - медицинский работник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Биохимический механизм воздействия алкоголя – учитель биолог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актическая работа «Реклама табака и алкоголя», «Мифы и факты об алкоголе»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суждение и выводы по деятельности клуба. 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деятельности клуба у учащихся должны сформироваться здоровые установки и навыки ответственного поведения, снижающих вероятность приобщения к употреблению наркотиков, табака, алкоголя и других психоактивных вещест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знать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бъективную, соответствующую возрасту информацию о наркотиках, табаке и алкого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ритически относиться к собственному поведен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нимать окружающих и анализировать свое отношение к ни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оваться в проблемах профилактики вредных привычек  затрагивающих каждого из нас в отдельности и всех вместе в семье, школе, во всем общест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чему это опасно, Л.П. Генкова, Москва Просвещение, 1989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беречь от дурмана, В. Н. Ягодинский, М., Просвещение, 1989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филактика пьянства, алкоголизма и наркомании среди молодежи, Л. Н. Анисимова, М., 1988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лассные часы, Г. Г. Кулинич, М., ВАКО, 2007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упреждение вредных привычек у школьников, Д. В. Колесов, Минск, Народная асвета, 1986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Тесты, О. Кулакова, М., Молодая гвардия, 199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9:00Z</dcterms:created>
  <dc:creator>Цырма Михайловна</dc:creator>
  <dc:description/>
  <cp:keywords/>
  <dc:language>en-US</dc:language>
  <cp:lastModifiedBy>Admin</cp:lastModifiedBy>
  <cp:lastPrinted>2011-03-04T08:11:00Z</cp:lastPrinted>
  <dcterms:modified xsi:type="dcterms:W3CDTF">2013-03-11T04:42:00Z</dcterms:modified>
  <cp:revision>17</cp:revision>
  <dc:subject/>
  <dc:title/>
</cp:coreProperties>
</file>